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12 Literature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O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The Anglo-Saxon and Medieval Periods 449-148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owulf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eowulf Poe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18"/>
                <w:szCs w:val="18"/>
              </w:rPr>
              <w:t>Epic Poetry / Pg. 3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terbury Tal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ffrey Chauce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18"/>
                <w:szCs w:val="18"/>
              </w:rPr>
              <w:t>Poetry / Pg. 1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English Renaissance 1485-166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ets 30/75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mund Spenser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8"/>
                <w:szCs w:val="18"/>
              </w:rPr>
              <w:t>Poetry / Pg. 297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6" w:leader="none"/>
              </w:tabs>
              <w:ind w:left="2160" w:hanging="10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nets 29/116/130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Shakespea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6" w:leader="none"/>
              </w:tabs>
              <w:rPr/>
            </w:pPr>
            <w:r>
              <w:rPr>
                <w:sz w:val="18"/>
                <w:szCs w:val="18"/>
              </w:rPr>
              <w:t>Poetry / Pg. 3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ragedy of Macbet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Shakespear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18"/>
                <w:szCs w:val="18"/>
              </w:rPr>
              <w:t>Drama / Pg. 3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w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Restoration and Enlightenment 1660-179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dest Proposal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nathan Swif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  <w:szCs w:val="18"/>
              </w:rPr>
              <w:t>Essay / Pg. 6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lowering of Romanticism 1798-183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 (student choice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ple Authors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  <w:szCs w:val="18"/>
              </w:rPr>
              <w:t>Poetry / Pg. 709-7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hre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Victorians 1832-190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King Is Dead, Long Live the Ki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 E. Coleridg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  <w:szCs w:val="18"/>
              </w:rPr>
              <w:t>Short Story / Pg. 88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an Athlete Dying Yo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. Housman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  <w:szCs w:val="18"/>
              </w:rPr>
              <w:t>Poetry / Pg. 9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erging Modernism 1901-195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ising of the Mo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dy Isabella &amp; Augusta Gregory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8"/>
                <w:szCs w:val="18"/>
              </w:rPr>
              <w:t>Drama / Pg. 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Irish Airman Foresees His Deat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Butler Yeat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8"/>
                <w:szCs w:val="18"/>
              </w:rPr>
              <w:t>Poetry / Pg. 11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ldi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pert Brook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8"/>
                <w:szCs w:val="18"/>
              </w:rPr>
              <w:t>Poetry / Pg. 11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amer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gfried Sasso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8"/>
                <w:szCs w:val="18"/>
              </w:rPr>
              <w:t>Poetry / Pg. 1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Fou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emporary Voices 1950-Pres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o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garet Atwood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Poetry / Pg. 122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Pea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ua Acheb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Short Story / Pg. 12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8:19:00Z</dcterms:created>
  <dc:creator>tpagel</dc:creator>
  <dc:description/>
  <cp:keywords/>
  <dc:language>en-US</dc:language>
  <cp:lastModifiedBy>tpagel</cp:lastModifiedBy>
  <dcterms:modified xsi:type="dcterms:W3CDTF">2010-05-28T18:51:00Z</dcterms:modified>
  <cp:revision>1</cp:revision>
  <dc:subject/>
  <dc:title>English 12 Literature Curriculum</dc:title>
</cp:coreProperties>
</file>